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299720</wp:posOffset>
            </wp:positionV>
            <wp:extent cx="425450" cy="60706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 xml:space="preserve">112-761/24-V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т 2024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1. став 1. и став 6. Одлуке о Градском већу („Службени лист града Крагујевца“, број 8/22 - 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16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7. </w:t>
      </w:r>
      <w:r>
        <w:rPr>
          <w:rFonts w:cs="Arial" w:ascii="Arial" w:hAnsi="Arial"/>
          <w:sz w:val="22"/>
          <w:szCs w:val="22"/>
          <w:lang w:val="sr-RS"/>
        </w:rPr>
        <w:t xml:space="preserve">марта 2024. године, доноси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и допуни Решења о образовању Радног тима за реализацију Пројекта „Инклузивно предшколско васпитање и образовање“ (ЕСЕС) компонента 1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Latn-RS"/>
        </w:rPr>
        <w:t xml:space="preserve">Решењa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образовању Радног тима за реализацију Пројекта „Инклузивно предшколско васпитање и образовање“ (ЕСЕС) компонента 1. на територији града Крагујевца </w:t>
      </w:r>
      <w:r>
        <w:rPr>
          <w:rFonts w:cs="Arial" w:ascii="Arial" w:hAnsi="Arial"/>
          <w:sz w:val="22"/>
          <w:szCs w:val="22"/>
          <w:lang w:val="sr-RS"/>
        </w:rPr>
        <w:t>број 112-761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5.марта 2024. године </w:t>
      </w:r>
      <w:r>
        <w:rPr>
          <w:rFonts w:cs="Arial" w:ascii="Arial" w:hAnsi="Arial"/>
          <w:sz w:val="22"/>
          <w:szCs w:val="22"/>
          <w:lang w:val="sr-Latn-RS"/>
        </w:rPr>
        <w:t>(у даљем тексту: Решење)</w:t>
      </w:r>
      <w:r>
        <w:rPr>
          <w:rFonts w:cs="Arial" w:ascii="Arial" w:hAnsi="Arial"/>
          <w:sz w:val="22"/>
          <w:szCs w:val="22"/>
          <w:lang w:val="sr-RS"/>
        </w:rPr>
        <w:t>, тачка 2. мења се и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ушан Алексић Зека, члан Градског већа за образовање, заменик координатора Радног тим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а тачке 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додаје се тачка 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кој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. Снежана Петровић, в.д. начелника Градске управе за развој и инвестиције, члан Радног тима;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садашње тачке 3., 4., 5. и 6., постају тачке 4, 5, 6 и 7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во решење објавити у „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sz w:val="22"/>
          <w:szCs w:val="22"/>
          <w:lang w:val="sr-RS"/>
        </w:rPr>
        <w:t>о измени и допуни Решења о образовању Радног тима за реализацију Пројекта „Инклузивно предшколско васпитање и образовање“ (ЕСЕС) компонента 1. на територији града Крагујевца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59. став 1. тачка 9. Статута града Крагујевца („Службени лист града Крагујевца“, број 8/19), члану 21. став 1. и став 6. Одлуке о Градском већу („Службени лист града Крагујевца“, број 8/22 - пречишћен текст) и члану 16. Пословника о раду Градског већа („Службени лист града Крагујевца“, број 13/24), 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потреби да се изврши измена и допуна Решења у погледу састава Радног тима за реализацију Пројекта „Инклузивно предшколско васпитање и образовање“ (ЕСЕС) компонента 1. на територији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тако што се Душан Алексић Зека, члан Градског већа за образовање одређује за заменика координатора Радног тима, а Снежана Петровић в.д. начелника Градске управе за развој и инвестиције, за члана Радног 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два поглав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 xml:space="preserve"> I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и допуна у поглављу 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Решења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Радног тима за реализацију Пројекта „Инклузивно предшколско васпитање и образовање“ (ЕСЕС) компонента 1. на територији града Крагујевца број 112-761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5.марта 2024. годин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тако да поглавље </w:t>
      </w:r>
      <w:r>
        <w:rPr>
          <w:rFonts w:cs="Arial" w:ascii="Arial" w:hAnsi="Arial"/>
          <w:sz w:val="22"/>
          <w:szCs w:val="22"/>
          <w:lang w:val="sr-Latn-RS"/>
        </w:rPr>
        <w:t>II након измене и допуне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 Радни тим се именују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Дејан Ружић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меник Градоначелника, координатор Радног тима;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>2.Снежана Петровић,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 xml:space="preserve"> в.д. начелника Градске управе за развој и инвестиције, заменик координатора Радног т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3.Д</w:t>
      </w:r>
      <w:r>
        <w:rPr>
          <w:rFonts w:cs="Arial" w:ascii="Arial" w:hAnsi="Arial"/>
          <w:b/>
          <w:sz w:val="22"/>
          <w:szCs w:val="22"/>
        </w:rPr>
        <w:t xml:space="preserve">ушан Алексић, члан Градског већа за </w:t>
      </w:r>
      <w:r>
        <w:rPr>
          <w:rFonts w:cs="Arial" w:ascii="Arial" w:hAnsi="Arial"/>
          <w:b/>
          <w:sz w:val="22"/>
          <w:szCs w:val="22"/>
          <w:lang w:val="sr-RS"/>
        </w:rPr>
        <w:t>образовање</w:t>
      </w:r>
      <w:r>
        <w:rPr>
          <w:rFonts w:cs="Arial" w:ascii="Arial" w:hAnsi="Arial"/>
          <w:b/>
          <w:sz w:val="22"/>
          <w:szCs w:val="22"/>
        </w:rPr>
        <w:t>, заменик координатора Радног тима</w:t>
      </w:r>
      <w:r>
        <w:rPr>
          <w:rFonts w:cs="Arial" w:ascii="Arial" w:hAnsi="Arial"/>
          <w:b/>
          <w:sz w:val="22"/>
          <w:szCs w:val="22"/>
          <w:lang w:val="sr-RS"/>
        </w:rPr>
        <w:t>;</w:t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4.Снежана Петровић, в.д.начелника Градске управе за развој и инвестиције, члан Радног тима;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.Љиљана Шоб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челник Одељења за управљање пројектима - Градска управа за развој и инвестиције, члан Радног тима;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6.Драган Маринк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челник Одељења за заштиту животне средине - Градска управа за развој и инвестиције, члан Радног тима;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7. Невена Мић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саветник, Градска управа за развој и инвестиције, члан Радног тима;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Драганa Бујаковић</w:t>
      </w:r>
      <w:r>
        <w:rPr>
          <w:rFonts w:cs="Arial" w:ascii="Arial" w:hAnsi="Arial"/>
          <w:sz w:val="22"/>
          <w:szCs w:val="22"/>
        </w:rPr>
        <w:t>, грађевинс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инспектор,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инспекцијске послове и коминалну милицију</w:t>
      </w:r>
      <w:r>
        <w:rPr>
          <w:rFonts w:cs="Arial" w:ascii="Arial" w:hAnsi="Arial"/>
          <w:color w:val="000000"/>
          <w:sz w:val="22"/>
          <w:szCs w:val="22"/>
          <w:lang w:val="sr-RS"/>
        </w:rPr>
        <w:t>, члан Радног тима.“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а је обавеза објављивања Решења</w:t>
      </w:r>
      <w:r>
        <w:rPr>
          <w:rFonts w:cs="Arial" w:ascii="Arial" w:hAnsi="Arial"/>
          <w:sz w:val="22"/>
          <w:szCs w:val="22"/>
        </w:rPr>
        <w:t xml:space="preserve"> 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CharChar4">
    <w:name w:val=" Char Char4"/>
    <w:basedOn w:val="Normal"/>
    <w:qFormat/>
    <w:pPr>
      <w:spacing w:before="0" w:after="16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29:00Z</dcterms:created>
  <dc:creator>Projekti12</dc:creator>
  <dc:description/>
  <cp:keywords/>
  <dc:language>en-US</dc:language>
  <cp:lastModifiedBy>hhhggrreeww</cp:lastModifiedBy>
  <cp:lastPrinted>2022-12-19T08:51:00Z</cp:lastPrinted>
  <dcterms:modified xsi:type="dcterms:W3CDTF">2024-03-27T12:55:00Z</dcterms:modified>
  <cp:revision>27</cp:revision>
  <dc:subject/>
  <dc:title/>
</cp:coreProperties>
</file>